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23</w: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  <w:r>
        <w:rPr>
          <w:sz w:val="26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right" w:pos="9072" w:leader="none"/>
        </w:tabs>
        <w:rPr>
          <w:sz w:val="26"/>
        </w:rPr>
      </w:pPr>
      <w:r>
        <w:rPr>
          <w:sz w:val="26"/>
        </w:rPr>
        <w:tab/>
        <w:tab/>
        <w:tab/>
        <w:t xml:space="preserve">                                                                           </w:t>
        <w:tab/>
        <w:t xml:space="preserve">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ARTA OCENY PROGRAMU NAUCZANIA </w:t>
        <w:br/>
        <w:t xml:space="preserve">z uwzględnieniem potrzeb do </w:t>
      </w:r>
      <w:r>
        <w:rPr>
          <w:b/>
          <w:iCs/>
        </w:rPr>
        <w:t xml:space="preserve">prowadzenie zajęć </w:t>
        <w:br/>
        <w:t>w ramach projektu „Rozwiń skrzydła – rozwiń kompetencje kluczowe</w:t>
      </w:r>
      <w:r>
        <w:rPr>
          <w:b/>
          <w:bCs/>
          <w:iCs/>
          <w:color w:val="000000"/>
        </w:rPr>
        <w:t>”</w:t>
      </w:r>
      <w:r>
        <w:rPr>
          <w:b/>
          <w:iCs/>
        </w:rPr>
        <w:t xml:space="preserve"> w ramach POKL współfinansowanego </w:t>
        <w:br/>
        <w:t xml:space="preserve">ze środków Europejskiego Funduszu Społeczneg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581"/>
        <w:gridCol w:w="388"/>
        <w:gridCol w:w="388"/>
        <w:gridCol w:w="388"/>
      </w:tblGrid>
      <w:tr>
        <w:trPr>
          <w:trHeight w:val="450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dana sfera programu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ktacja</w:t>
            </w:r>
          </w:p>
        </w:tc>
      </w:tr>
      <w:tr>
        <w:trPr>
          <w:trHeight w:val="480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program jest poprawny pod względem merytorycznym </w:t>
              <w:br/>
              <w:t>i metodycznym?</w:t>
            </w:r>
            <w:r>
              <w:rPr>
                <w:b/>
              </w:rPr>
              <w:t xml:space="preserve"> </w:t>
              <w:br/>
              <w:t>Le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rogram niepoprawny merytorycznie i metodycznie  – 0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w programie występują sporadyczne błędy –   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gram poprawny merytorycznie i metodycznie  –  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program jest dostosowany do  I etapu edukacyjnego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a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niedostosowany – 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zęściowa dostosowany -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dostosowany - 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program uwzględnia potrzeby uczniów wynikających z diagnozy projektu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ie uwzględnia – 0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ciowo  uwzględnia –   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uwzględnia –  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cele programu są zgodne z celami projektu </w:t>
            </w:r>
            <w:r>
              <w:rPr>
                <w:iCs/>
              </w:rPr>
              <w:t xml:space="preserve"> „</w:t>
            </w:r>
            <w:r>
              <w:rPr>
                <w:bCs/>
                <w:iCs/>
                <w:color w:val="000000"/>
              </w:rPr>
              <w:t>Najważniejszy jest uczeń”</w:t>
            </w:r>
            <w:r>
              <w:rPr>
                <w:iCs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iezgodne – 0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zęściowo zgodne –   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godne –  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y program jest dostosowany do indywidualnych możliwości dziecka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a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iedostosowany – 0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zęściowa dostosowany -1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dostosowany - 2     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program uwzględnia możliwość modyfikacji w trakcie jego realizacji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ie uwzględnia – 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ęściowo  uwzględnia –   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względnia –  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struktura programu jest czytelna i umożliwia elastyczną twórczą pracę nauczyciela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ieczytelna – 0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zęściowo  czytelna –   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zytelna –  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obudowa dydaktyczna programu jest możliwa </w:t>
              <w:br/>
              <w:t xml:space="preserve">do realizacji w wybranej szkol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ie jest możliwa – 0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zęściowo  możliwa  –   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ożliwa –  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pogram zawiera innowacyjne metody nauczania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ie uwzględnia – 0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zęściowo  uwzględnia –   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względnia –  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zy ewaluacja programu jest możliwa do sprawdzenia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ie uwzględnia – 0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zęściowo  uwzględnia –   1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względnia –  2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5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956" w:hanging="0"/>
              <w:rPr>
                <w:b/>
                <w:b/>
              </w:rPr>
            </w:pPr>
            <w:r>
              <w:rPr>
                <w:b/>
              </w:rPr>
              <w:t xml:space="preserve">Suma punktów: </w:t>
            </w:r>
          </w:p>
          <w:p>
            <w:pPr>
              <w:pStyle w:val="Normal"/>
              <w:ind w:left="495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członków komisji przetargowej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                                                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</w:t>
      </w:r>
      <w:r>
        <w:rPr>
          <w:i/>
          <w:iCs/>
          <w:sz w:val="20"/>
        </w:rPr>
        <w:t>(czytelny podpis przewodniczącego komisji przetargowej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2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2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21:00Z</dcterms:created>
  <dc:creator>Alicja Dorosz</dc:creator>
  <dc:description/>
  <cp:keywords/>
  <dc:language>en-US</dc:language>
  <cp:lastModifiedBy>NN</cp:lastModifiedBy>
  <cp:lastPrinted>2012-08-16T10:43:00Z</cp:lastPrinted>
  <dcterms:modified xsi:type="dcterms:W3CDTF">2013-08-19T12:21:00Z</dcterms:modified>
  <cp:revision>2</cp:revision>
  <dc:subject/>
  <dc:title>(pieczęć firmy)</dc:title>
</cp:coreProperties>
</file>